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Dunakeszi Kistérség Többcélú Társulása</w:t>
        <w:tab/>
        <w:tab/>
        <w:tab/>
        <w:t xml:space="preserve">                „Sajtó tájékoztatható!”</w:t>
      </w:r>
    </w:p>
    <w:p>
      <w:pPr>
        <w:pStyle w:val="Normal"/>
        <w:jc w:val="both"/>
        <w:rPr>
          <w:b/>
          <w:b/>
        </w:rPr>
      </w:pPr>
      <w:r>
        <w:rPr>
          <w:b/>
        </w:rPr>
        <w:t>Elnökét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……tárgy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Kistérség Többcélú Társul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ársulási Tanácsának </w:t>
      </w:r>
    </w:p>
    <w:p>
      <w:pPr>
        <w:pStyle w:val="Normal"/>
        <w:jc w:val="center"/>
        <w:rPr/>
      </w:pPr>
      <w:r>
        <w:rPr>
          <w:b/>
        </w:rPr>
        <w:t>2012. június 21-i ülésé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árgy: Belső ellenőri feladatok ellátására kötött szerződés felmond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Társulási Tanác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unakeszi Kistérség Többcélú Társulása mint Megbízó és a </w:t>
      </w:r>
      <w:r>
        <w:rPr>
          <w:b/>
        </w:rPr>
        <w:t xml:space="preserve">TANES Kereskedelmi Korlátolt Felelősségű Társaság </w:t>
      </w:r>
      <w:r>
        <w:rPr>
          <w:bCs/>
        </w:rPr>
        <w:t>(székhelye: 1145 Budapest, Torontál u. 54/B III. em. 3., cg: 01-09-889184.,</w:t>
      </w:r>
      <w:r>
        <w:rPr>
          <w:b/>
        </w:rPr>
        <w:t xml:space="preserve"> </w:t>
      </w:r>
      <w:r>
        <w:rPr/>
        <w:t>képviseletében eljár: Szabóné Zeke Ágnes ügyvezető önálló képviseleti joggal, adószáma: 11209193-3-42), mint Megbízott között 2011. október hó 26. napján belső ellenőrzési feladatok ellátására szerződés jött lé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erződés értelmében a 2011. évre szóló ellenőrzési feladatként a kistérség és a tagönkormányzatok közötti feladatok ellátásában létrejött szerződések felülvizsgálata lett megjelölve. A feladat elvégzésének határideje 2011. december 31, bár ezt a szerződés konkrétan nem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öbbszöri telefonos, illetve személyes megkeresésünkre sem érkezett meg a fenti határidőig az elkészített anyag. A belső ellenőri feladatok elvégzéséről szóló jelentés 2012. április 24-én érkezett a kistérség munkaszervezetéhez, 2011. december 21-re visszadátumoz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ben leírtakból is jól látszik, hogy a kft. a vállalt feladatokat határidőre nem teljesítette, továbbá a 2012. évre még mindig nem készítette el a belsőellenőrzési tervet.</w:t>
      </w:r>
    </w:p>
    <w:p>
      <w:pPr>
        <w:pStyle w:val="Normal"/>
        <w:jc w:val="both"/>
        <w:rPr/>
      </w:pPr>
      <w:r>
        <w:rPr/>
        <w:t>Így fizetési kötelezettség a társulást nem terheli, mivel  a megbízási szerződés 5. pontja szerint a megbízottat a meghatározott feladatok ellátása esetén illeti meg az évenkénti megbízási díj. Erre 2012. évben nem kerül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rződés 7. pontja az alábbiakat rögzíti:</w:t>
      </w:r>
    </w:p>
    <w:p>
      <w:pPr>
        <w:pStyle w:val="Vlasz"/>
        <w:numPr>
          <w:ilvl w:val="0"/>
          <w:numId w:val="0"/>
        </w:numPr>
        <w:tabs>
          <w:tab w:val="clear" w:pos="708"/>
          <w:tab w:val="left" w:pos="1560" w:leader="none"/>
        </w:tabs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” </w:t>
      </w:r>
      <w:r>
        <w:rPr>
          <w:rFonts w:cs="Times New Roman" w:ascii="Times New Roman" w:hAnsi="Times New Roman"/>
          <w:szCs w:val="24"/>
        </w:rPr>
        <w:t>Bármelyik Fél jogosult a Szerződést külön indokolás nélkül írásban, 60 napos felmondási határidővel felmondani.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ket figyelembe véve, kérem a Tisztelt Társulási Tanácsot, hogy az előterjesztést megtárgyalni és a határozati javaslatot elfogadni szíveskedjen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both"/>
        <w:rPr/>
      </w:pPr>
      <w:r>
        <w:rPr/>
        <w:t xml:space="preserve">Dunakeszi Kistérség Többcélú Társulása a  Dunakeszi Kistérség Többcélú Társulása (2120  Dunakeszi, Fő út 25.) mint Megbízó és a </w:t>
      </w:r>
      <w:r>
        <w:rPr>
          <w:b/>
        </w:rPr>
        <w:t xml:space="preserve">TANES Kereskedelmi Korlátolt Felelősségű Társaság </w:t>
      </w:r>
      <w:r>
        <w:rPr>
          <w:bCs/>
        </w:rPr>
        <w:t>(székhelye: 1145 Budapest, Torontál u. 54/B III. em. 3., cg: 01-09-889184.,</w:t>
      </w:r>
      <w:r>
        <w:rPr>
          <w:b/>
        </w:rPr>
        <w:t xml:space="preserve"> </w:t>
      </w:r>
      <w:r>
        <w:rPr/>
        <w:t>képviseletében eljár: Szabóné Zeke Ágnes ügyvezető önálló képviseleti joggal, adószáma: 11209193-3-42), mint Megbízott között 2011. október hó 26. napján belső ellenőrzési feladatok ellátására létrejött megbízási szerződést a Társulás 2012. július hó 1. nappal a szerződés 7. pontjában foglaltak szerint indokolás nélkül, 60 napos felmondási határidővel felmondja.</w:t>
      </w:r>
    </w:p>
    <w:p>
      <w:pPr>
        <w:pStyle w:val="Normal"/>
        <w:jc w:val="both"/>
        <w:rPr/>
      </w:pPr>
      <w:r>
        <w:rPr/>
        <w:t xml:space="preserve">Felhatalmazza  a Társulási Tanács Elnökét a felmondás közl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továbbá  a munkaszervezet vezetőjét, hogy a következő tanácsi ülésre, kérjen be ajánlatokat 2012. december 31-ig szóló  belső ellenőri feladatok ellá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Társulási Tanács Elnöke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Munkaszervezet veze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Társulási Tanács Elnök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Készítette:…………………….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évai Tíme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kistérségi és polgármesteri ügyintéző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llenőrizte:……………………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Lőrincz András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</w:t>
      </w:r>
      <w:r>
        <w:rPr>
          <w:b/>
          <w:sz w:val="16"/>
          <w:szCs w:val="16"/>
        </w:rPr>
        <w:t xml:space="preserve">munkaszervezet vezető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152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sz">
    <w:name w:val="válasz"/>
    <w:basedOn w:val="Normal"/>
    <w:qFormat/>
    <w:pPr>
      <w:numPr>
        <w:ilvl w:val="0"/>
        <w:numId w:val="1"/>
      </w:numPr>
      <w:suppressAutoHyphens w:val="true"/>
    </w:pPr>
    <w:rPr>
      <w:rFonts w:ascii="Courier New" w:hAnsi="Courier New" w:cs="CG Times (WE);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4:02:00Z</dcterms:created>
  <dc:creator>Cseri Tibor</dc:creator>
  <dc:description/>
  <cp:keywords/>
  <dc:language>en-US</dc:language>
  <cp:lastModifiedBy>LevaiT</cp:lastModifiedBy>
  <cp:lastPrinted>2012-06-12T08:54:00Z</cp:lastPrinted>
  <dcterms:modified xsi:type="dcterms:W3CDTF">2012-06-12T07:01:00Z</dcterms:modified>
  <cp:revision>22</cp:revision>
  <dc:subject/>
  <dc:title>Dunakeszi Kistérség Többcélú Társulása</dc:title>
</cp:coreProperties>
</file>